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xt Steps and Rational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irections: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In column one, write the next step.  In column 2, begin to draft the rationale of why it is appropriate for individuals, small groups, or whole groups. 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ear Description of Next Step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ationale for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vidual, Small Groups, and Whole Class of Student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ational Board Resource Center at Illinois State University 2007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color w:val="000000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31:00Z</dcterms:created>
  <dc:creator>College of Education</dc:creator>
  <dc:description/>
  <cp:keywords/>
  <dc:language>en-US</dc:language>
  <cp:lastModifiedBy>Suzanne Martinez</cp:lastModifiedBy>
  <cp:lastPrinted>2007-07-24T17:55:00Z</cp:lastPrinted>
  <dcterms:modified xsi:type="dcterms:W3CDTF">2010-08-27T19:31:00Z</dcterms:modified>
  <cp:revision>2</cp:revision>
  <dc:subject/>
  <dc:title>Evidence in the Video:  Teacher Influences Student Learning</dc:title>
</cp:coreProperties>
</file>